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ΑΙΤΗΣΗ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Επωνυμία</w:t>
      </w:r>
      <w:r>
        <w:rPr>
          <w:rFonts w:cs="Arial" w:ascii="Arial" w:hAnsi="Arial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Cs w:val="22"/>
          <w:u w:val="single"/>
        </w:rPr>
        <w:t>Οικονομικού</w:t>
      </w:r>
      <w:r>
        <w:rPr>
          <w:rFonts w:cs="Arial" w:ascii="Arial" w:hAnsi="Arial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Cs w:val="22"/>
          <w:u w:val="single"/>
        </w:rPr>
        <w:t>Φορέα</w:t>
      </w:r>
      <w:r>
        <w:rPr>
          <w:rFonts w:cs="Arial" w:ascii="Arial" w:hAnsi="Arial"/>
          <w:szCs w:val="22"/>
          <w:u w:val="singl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990</wp:posOffset>
                </wp:positionH>
                <wp:positionV relativeFrom="paragraph">
                  <wp:posOffset>100965</wp:posOffset>
                </wp:positionV>
                <wp:extent cx="3171825" cy="778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778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ΔΥΠ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Δ/νση Τεχνικών Υπηρεσι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αρακαλώ όπως με εγγράψετε στον “Κατάλογο ενδιαφερομένω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για Υπηρεσίες Μηχανικού στο πλαίσιο εφαρμογής του άρθρου 61, παρ.1, περ.β Ν.4756/2020 (ώστ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"να προβαίνουν σε ηλεκτρονική καταγραφή των εμπραγμάτων δικαιωμάτων"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της Δ.ΥΠ.Α.”.)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Στην παρούσα επισυνάπτω αντίγραφα των σχετικών εγκριτικών αποφάσεων/βεβαιώσεων /αδειοδοτήσεων του εκάστοτε αρμόδιου Φορέα σύμφωνα με τα οριζόμενα στην Ενότητα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“Α.ΕΛΑΧΙΣΤΕΣ ΑΠΑΙΤΗΣΕΙΣ ΤΕΧΝΙΚΗΣ ΙΚΑΝΟΤΗΤΑΣ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της σχετικής Πρόσκλησης εκδήλωσης ενδιαφέροντος και υπεύθυνη δήλωση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Η ΑΙΤΩΝ/ΟΥΣ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(σφραγίδα / υπογραφή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613.3pt;mso-wrap-distance-left:9.05pt;mso-wrap-distance-right:9.05pt;mso-wrap-distance-top:0pt;mso-wrap-distance-bottom:0pt;margin-top:7.95pt;mso-position-vertical-relative:text;margin-left:2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2"/>
                          <w:szCs w:val="22"/>
                        </w:rPr>
                        <w:t>ΔΥΠ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2"/>
                          <w:szCs w:val="22"/>
                        </w:rPr>
                        <w:t>Δ/νση Τεχνικών Υπηρεσιώ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αρακαλώ όπως με εγγράψετε στον “Κατάλογο ενδιαφερομένων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για Υπηρεσίες Μηχανικού στο πλαίσιο εφαρμογής του άρθρου 61, παρ.1, περ.β Ν.4756/2020 (ώστε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"να προβαίνουν σε ηλεκτρονική καταγραφή των εμπραγμάτων δικαιωμάτων"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της Δ.ΥΠ.Α.”.)”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Στην παρούσα επισυνάπτω αντίγραφα των σχετικών εγκριτικών αποφάσεων/βεβαιώσεων /αδειοδοτήσεων του εκάστοτε αρμόδιου Φορέα σύμφωνα με τα οριζόμενα στην Ενότητα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“Α.ΕΛΑΧΙΣΤΕΣ ΑΠΑΙΤΗΣΕΙΣ ΤΕΧΝΙΚΗΣ ΙΚΑΝΟΤΗΤΑΣ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της σχετικής Πρόσκλησης εκδήλωσης ενδιαφέροντος και υπεύθυνη δήλωση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Η ΑΙΤΩΝ/ΟΥΣ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(σφραγίδα / 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</w:t>
      </w:r>
      <w:r>
        <w:rPr>
          <w:rFonts w:cs="Arial" w:ascii="Arial" w:hAnsi="Arial"/>
          <w:szCs w:val="22"/>
        </w:rPr>
        <w:t>..</w:t>
      </w:r>
    </w:p>
    <w:p>
      <w:pPr>
        <w:pStyle w:val="Normal"/>
        <w:ind w:right="50" w:hanging="0"/>
        <w:jc w:val="both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Διακριτικός τίτλος 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iCs/>
          <w:szCs w:val="22"/>
          <w:u w:val="single"/>
        </w:rPr>
        <w:t>(εφ’ όσον υπάρχει):</w:t>
      </w:r>
      <w:r>
        <w:rPr>
          <w:rFonts w:cs="Arial" w:ascii="Arial" w:hAnsi="Arial"/>
          <w:szCs w:val="22"/>
        </w:rPr>
        <w:t xml:space="preserve"> …………………………….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Ειδικότητα Μηχανικού: </w:t>
      </w:r>
      <w:r>
        <w:rPr>
          <w:rFonts w:cs="Arial" w:ascii="Arial" w:hAnsi="Arial"/>
          <w:szCs w:val="22"/>
        </w:rPr>
        <w:t>……………………….</w:t>
      </w:r>
    </w:p>
    <w:p>
      <w:pPr>
        <w:pStyle w:val="Normal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>Έτος απόκτησης άδειας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ασκήσεως επαγγέλματος: </w:t>
      </w:r>
      <w:r>
        <w:rPr>
          <w:rFonts w:cs="Arial" w:ascii="Arial" w:hAnsi="Arial"/>
          <w:szCs w:val="22"/>
        </w:rPr>
        <w:t>……………………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Διεύθυνση/Νομός: </w:t>
      </w:r>
      <w:r>
        <w:rPr>
          <w:rFonts w:cs="Arial" w:ascii="Arial" w:hAnsi="Arial"/>
          <w:szCs w:val="22"/>
        </w:rPr>
        <w:t>……………………………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Α.Δ.Τ.: </w:t>
      </w:r>
      <w:r>
        <w:rPr>
          <w:rFonts w:cs="Arial" w:ascii="Arial" w:hAnsi="Arial"/>
          <w:szCs w:val="22"/>
        </w:rPr>
        <w:t>……………………………………………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Τηλέφωνο (Σταθερό): </w:t>
      </w:r>
      <w:r>
        <w:rPr>
          <w:rFonts w:cs="Arial" w:ascii="Arial" w:hAnsi="Arial"/>
          <w:szCs w:val="22"/>
        </w:rPr>
        <w:t>…………………………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Τηλέφωνο (Κινητό): </w:t>
      </w:r>
      <w:r>
        <w:rPr>
          <w:rFonts w:cs="Arial" w:ascii="Arial" w:hAnsi="Arial"/>
          <w:szCs w:val="22"/>
        </w:rPr>
        <w:t>………………………….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  <w:lang w:val="en-US"/>
        </w:rPr>
        <w:t>E</w:t>
      </w:r>
      <w:r>
        <w:rPr>
          <w:rFonts w:cs="Arial" w:ascii="Arial" w:hAnsi="Arial"/>
          <w:b/>
          <w:bCs/>
          <w:szCs w:val="22"/>
          <w:u w:val="single"/>
        </w:rPr>
        <w:t>-</w:t>
      </w:r>
      <w:r>
        <w:rPr>
          <w:rFonts w:cs="Arial" w:ascii="Arial" w:hAnsi="Arial"/>
          <w:b/>
          <w:bCs/>
          <w:szCs w:val="22"/>
          <w:u w:val="single"/>
          <w:lang w:val="en-US"/>
        </w:rPr>
        <w:t>mail</w:t>
      </w:r>
      <w:r>
        <w:rPr>
          <w:rFonts w:cs="Arial" w:ascii="Arial" w:hAnsi="Arial"/>
          <w:b/>
          <w:bCs/>
          <w:szCs w:val="22"/>
          <w:u w:val="single"/>
        </w:rPr>
        <w:t xml:space="preserve">: </w:t>
      </w:r>
      <w:r>
        <w:rPr>
          <w:rFonts w:cs="Arial" w:ascii="Arial" w:hAnsi="Arial"/>
          <w:szCs w:val="22"/>
        </w:rPr>
        <w:t>………………………………………….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ΑΦΜ: </w:t>
      </w:r>
      <w:r>
        <w:rPr>
          <w:rFonts w:cs="Arial" w:ascii="Arial" w:hAnsi="Arial"/>
          <w:szCs w:val="22"/>
        </w:rPr>
        <w:t>…………………………………………….</w:t>
      </w:r>
    </w:p>
    <w:p>
      <w:pPr>
        <w:pStyle w:val="Normal"/>
        <w:spacing w:lineRule="auto" w:line="48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Αρμόδια Δ.Ο.Υ.: </w:t>
      </w:r>
      <w:r>
        <w:rPr>
          <w:rFonts w:cs="Arial" w:ascii="Arial" w:hAnsi="Arial"/>
          <w:szCs w:val="22"/>
        </w:rPr>
        <w:t>……………………………….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567" w:right="5669" w:hanging="709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szCs w:val="22"/>
          <w:u w:val="single"/>
        </w:rPr>
        <w:t>ΘΕΜΑ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b/>
          <w:bCs/>
          <w:caps/>
          <w:szCs w:val="22"/>
        </w:rPr>
        <w:t>Αίτηση Εκδήλωσης Ενδιαφέροντος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 xml:space="preserve">για τη συμπλήρωση του εγκεκριμένου με τις αποφάσεις ΔΣ ΔΥΠΑ με αριθμό </w:t>
      </w:r>
      <w:bookmarkStart w:id="0" w:name="_Hlk139192439"/>
      <w:bookmarkStart w:id="1" w:name="_Hlk139192192"/>
      <w:r>
        <w:rPr>
          <w:rFonts w:cs="Arial" w:ascii="Arial" w:hAnsi="Arial"/>
          <w:bCs/>
          <w:color w:val="000000"/>
          <w:szCs w:val="22"/>
        </w:rPr>
        <w:t>4033/76/20.07.2021</w:t>
      </w:r>
      <w:bookmarkEnd w:id="1"/>
      <w:r>
        <w:rPr>
          <w:rFonts w:cs="Arial" w:ascii="Arial" w:hAnsi="Arial"/>
          <w:bCs/>
          <w:color w:val="000000"/>
          <w:szCs w:val="22"/>
        </w:rPr>
        <w:t xml:space="preserve">, 4524/97/31.08.2021 &amp; </w:t>
      </w:r>
      <w:bookmarkEnd w:id="0"/>
      <w:r>
        <w:rPr>
          <w:rFonts w:cs="Arial" w:ascii="Arial" w:hAnsi="Arial"/>
        </w:rPr>
        <w:t xml:space="preserve">6069/125/15.11.2022 </w:t>
      </w:r>
      <w:r>
        <w:rPr>
          <w:rFonts w:cs="Arial" w:ascii="Arial" w:hAnsi="Arial"/>
          <w:bCs/>
          <w:color w:val="000000"/>
          <w:szCs w:val="22"/>
        </w:rPr>
        <w:t>καταλόγου ενδιαφερο-μένων για παροχή Υπηρεσιών Μηχανικού, στο πλαίσιο εφαρμογής του άρθρου 61, παρ.1, περ.β Ν.4756/2020 (ώστε "να προβαίνουν σε ηλεκτρονική καταγραφή των εμπραγμάτων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>δικαιωμάτων" της Δ.ΥΠ.Α.)</w:t>
      </w:r>
    </w:p>
    <w:p>
      <w:pPr>
        <w:pStyle w:val="Normal"/>
        <w:spacing w:lineRule="auto" w:line="360"/>
        <w:ind w:left="709" w:right="5669" w:hanging="851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                                    </w:t>
      </w:r>
      <w:r>
        <w:rPr>
          <w:rFonts w:cs="Arial" w:ascii="Arial" w:hAnsi="Arial"/>
          <w:szCs w:val="22"/>
        </w:rPr>
        <w:t>Άλιμος,  ….- …… -2023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ΠΑΡΑΡΤΗΜΑ Β – υπόδειγμα αίτησ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0" w:hanging="0"/>
      <w:jc w:val="right"/>
      <w:outlineLvl w:val="0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harCharCharCharCharChar">
    <w:name w:val="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0:00Z</dcterms:created>
  <dc:creator>Κων/νιδη Ιωαννης</dc:creator>
  <dc:description/>
  <cp:keywords/>
  <dc:language>en-US</dc:language>
  <cp:lastModifiedBy>Dimitra Kokkinou</cp:lastModifiedBy>
  <cp:lastPrinted>2023-07-06T13:32:00Z</cp:lastPrinted>
  <dcterms:modified xsi:type="dcterms:W3CDTF">2023-07-06T10:36:00Z</dcterms:modified>
  <cp:revision>4</cp:revision>
  <dc:subject/>
  <dc:title>Π27</dc:title>
</cp:coreProperties>
</file>