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ΥΠΕΥΘΥΝΗ ΔΗΛΩΣ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(άρθρο 8 Ν.1599/198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>(άρθρο 8 παρ. 4 Ν. 1599/1986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82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</w:rPr>
              <w:t>ΠΡΟΣ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Ν ΔΙΕΥΘΥΝΣΗ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Τεχνικών Υπηρεσιών-Β5</w:t>
            </w:r>
            <w:r>
              <w:rPr>
                <w:rFonts w:cs="Arial" w:ascii="Arial" w:hAnsi="Arial"/>
                <w:b/>
                <w:bCs/>
              </w:rPr>
              <w:t xml:space="preserve"> ΟΑΕΔ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ης διατάξεις της παρ.6 του άρθρου 22 του Ν. 1599/1986, δηλώνω υπεύθυνα ότι:</w:t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>
                <w:rFonts w:ascii="Arial" w:hAnsi="Arial" w:eastAsia="Arial Unicode MS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1. Τα στοιχεία που δηλώνω στην αίτησή μου προς την Δ/νση Τεχνικών Υπηρεσιών –Β5 ΟΑΕΔ για να συμμετάσχω στον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ετήσιο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κατάλογο υποψήφιων αναδόχων για το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έτος 2021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για την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Παροχή Υπηρεσιών Μηχανικού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το πλαίσιο εφαρμογής του άρθρου 61, παρ.1, περ.β Ν.4756/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2020 </w:t>
            </w:r>
            <w:r>
              <w:rPr>
                <w:rFonts w:eastAsia="Arial Unicode MS" w:cs="Arial" w:ascii="Arial" w:hAnsi="Arial"/>
                <w:bCs/>
                <w:i/>
                <w:color w:val="000000"/>
                <w:spacing w:val="2"/>
                <w:sz w:val="18"/>
                <w:szCs w:val="18"/>
              </w:rPr>
              <w:t>(ώστε "να προβαίνουν σε ηλεκτρονική καταγραφή των εμπραγμάτων δικαιωμάτων" του ΟΑΕΔ»)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, όπως αυτές αναφέρονται στην πρόσκληση, είναι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αληθή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2.Έλαβα γνώση της Πρόσκλησης έτους 2021 του ΟΑΕΔ για την εγγραφή στον “Κατάλογο ενδιαφερομένων για Υπηρεσίες Μηχανικού στο πλαίσιο εφαρμογής του άρθρου 61, παρ. 1, περ. β Ν. 4756/2020”  και αποδέχομαι ανεπιφύλακτα όλους τους όρους της Πρόσκλησης αυτή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Ημερομηνία:           /      /2021</w:t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8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Ο/Η  Δηλών/ούσα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ind w:right="484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                      (Σφραγίδα - Υπογραφή)</w:t>
      </w:r>
    </w:p>
    <w:p>
      <w:pPr>
        <w:pStyle w:val="Normal"/>
        <w:ind w:left="-180" w:right="4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(1) </w:t>
        <w:tab/>
        <w:t>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2) </w:t>
        <w:tab/>
        <w:t xml:space="preserve">Αναγράφεται ολογράφως. </w:t>
      </w:r>
    </w:p>
    <w:p>
      <w:pPr>
        <w:pStyle w:val="Normal"/>
        <w:ind w:left="1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3) </w:t>
        <w:tab/>
        <w:t>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ind w:left="180" w:hanging="360"/>
        <w:jc w:val="both"/>
        <w:rPr>
          <w:rFonts w:ascii="Tahoma" w:hAnsi="Tahoma" w:cs="Tahoma"/>
        </w:rPr>
      </w:pPr>
      <w:r>
        <w:rPr>
          <w:rFonts w:cs="Arial" w:ascii="Arial" w:hAnsi="Arial"/>
          <w:sz w:val="18"/>
          <w:szCs w:val="18"/>
        </w:rPr>
        <w:t xml:space="preserve">(4) </w:t>
        <w:tab/>
        <w:t>Σε περίπτωση ανεπάρκειας χώρου η δήλωση συνεχίζεται στην πίσω όψη της και υπογράφεται από τον δηλούντα ή την δηλού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851" w:right="851" w:gutter="0" w:header="709" w:top="1418" w:footer="0" w:bottom="51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0:00Z</dcterms:created>
  <dc:creator>m.ntzoidou</dc:creator>
  <dc:description/>
  <dc:language>en-US</dc:language>
  <cp:lastModifiedBy>olga</cp:lastModifiedBy>
  <dcterms:modified xsi:type="dcterms:W3CDTF">2021-05-05T11:50:00Z</dcterms:modified>
  <cp:revision>2</cp:revision>
  <dc:subject/>
  <dc:title/>
</cp:coreProperties>
</file>