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ΑΙΤΗΣΗ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Επωνυμία</w:t>
      </w:r>
      <w:r>
        <w:rPr>
          <w:rFonts w:cs="Arial" w:ascii="Arial" w:hAnsi="Arial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Cs w:val="22"/>
          <w:u w:val="single"/>
        </w:rPr>
        <w:t>Οικονομικού</w:t>
      </w:r>
      <w:r>
        <w:rPr>
          <w:rFonts w:cs="Arial" w:ascii="Arial" w:hAnsi="Arial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Cs w:val="22"/>
          <w:u w:val="single"/>
        </w:rPr>
        <w:t>Φορέα</w:t>
      </w:r>
      <w:r>
        <w:rPr>
          <w:rFonts w:cs="Arial" w:ascii="Arial" w:hAnsi="Arial"/>
          <w:szCs w:val="22"/>
          <w:u w:val="singl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990</wp:posOffset>
                </wp:positionH>
                <wp:positionV relativeFrom="paragraph">
                  <wp:posOffset>100965</wp:posOffset>
                </wp:positionV>
                <wp:extent cx="3171825" cy="778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778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ΔΥΠ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Δ/νση Τεχνικών Υπηρεσι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αρακαλώ όπως με εγγράψετε στον «Κατάλογο ενδιαφερομέν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ια Υπηρεσίες Μηχανικού στο πλαίσιο εφαρμογής του άρθρου 61, παρ.1, περ.β Ν.4756/2020 (ώστ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"να προβαίνουν σε ηλεκτρονική καταγραφή των εμπραγμάτων δικαιωμάτων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ης Δ.ΥΠ.Α.”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Στην παρούσα επισυνάπτω αντίγραφα των σχετικών εγκριτικών αποφάσεων/ βεβαιώσεων /αδειοδοτήσεων του εκάστοτε αρμόδιου Φορέα σύμφωνα με τα οριζόμενα στην Ενότητα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«Α.ΕΛΑΧΙΣΤΕΣ ΑΠΑΙΤΗΣΕΙΣ ΤΕΧΝΙΚΗΣ ΙΚΑΝΟΤΗΤΑΣ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ης σχετικής Πρόσκλησης εκδήλωσης ενδιαφέροντος και υπεύθυνη δήλωσ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Η ΑΙΤΩΝ/ΟΥΣ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σφραγίδα / υπογραφή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613.3pt;mso-wrap-distance-left:9.05pt;mso-wrap-distance-right:9.05pt;mso-wrap-distance-top:0pt;mso-wrap-distance-bottom:0pt;margin-top:7.95pt;mso-position-vertical-relative:text;margin-left:2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ΔΥΠ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Δ/νση Τεχνικών Υπηρεσιώ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αρακαλώ όπως με εγγράψετε στον «Κατάλογο ενδιαφερομένων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ια Υπηρεσίες Μηχανικού στο πλαίσιο εφαρμογής του άρθρου 61, παρ.1, περ.β Ν.4756/2020 (ώστε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"να προβαίνουν σε ηλεκτρονική καταγραφή των εμπραγμάτων δικαιωμάτων"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ης Δ.ΥΠ.Α.”.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Στην παρούσα επισυνάπτω αντίγραφα των σχετικών εγκριτικών αποφάσεων/ βεβαιώσεων /αδειοδοτήσεων του εκάστοτε αρμόδιου Φορέα σύμφωνα με τα οριζόμενα στην Ενότητα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«Α.ΕΛΑΧΙΣΤΕΣ ΑΠΑΙΤΗΣΕΙΣ ΤΕΧΝΙΚΗΣ ΙΚΑΝΟΤΗΤΑΣ»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ης σχετικής Πρόσκλησης εκδήλωσης ενδιαφέροντος και υπεύθυνη δήλωση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Η ΑΙΤΩΝ/ΟΥΣ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σφραγίδα / 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</w:t>
      </w:r>
      <w:r>
        <w:rPr>
          <w:rFonts w:cs="Arial" w:ascii="Arial" w:hAnsi="Arial"/>
          <w:szCs w:val="22"/>
        </w:rPr>
        <w:t>..</w:t>
      </w:r>
    </w:p>
    <w:p>
      <w:pPr>
        <w:pStyle w:val="Normal"/>
        <w:ind w:right="50" w:hanging="0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Διακριτικός τίτλος 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  <w:u w:val="single"/>
        </w:rPr>
        <w:t>(εφ’ όσον υπάρχει):</w:t>
      </w:r>
      <w:r>
        <w:rPr>
          <w:rFonts w:cs="Arial" w:ascii="Arial" w:hAnsi="Arial"/>
          <w:szCs w:val="22"/>
        </w:rPr>
        <w:t xml:space="preserve"> …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Ειδικότητα Μηχανικού: </w:t>
      </w:r>
      <w:r>
        <w:rPr>
          <w:rFonts w:cs="Arial" w:ascii="Arial" w:hAnsi="Arial"/>
          <w:szCs w:val="22"/>
        </w:rPr>
        <w:t>……………………….</w:t>
      </w:r>
    </w:p>
    <w:p>
      <w:pPr>
        <w:pStyle w:val="Normal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>Έτος απόκτησης άδειας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σκήσεως επαγγέλματος: </w:t>
      </w:r>
      <w:r>
        <w:rPr>
          <w:rFonts w:cs="Arial" w:ascii="Arial" w:hAnsi="Arial"/>
          <w:szCs w:val="22"/>
        </w:rPr>
        <w:t>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Διεύθυνση/Νομός: </w:t>
      </w:r>
      <w:r>
        <w:rPr>
          <w:rFonts w:cs="Arial" w:ascii="Arial" w:hAnsi="Arial"/>
          <w:szCs w:val="22"/>
        </w:rPr>
        <w:t>……………………………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.Δ.Τ.: </w:t>
      </w:r>
      <w:r>
        <w:rPr>
          <w:rFonts w:cs="Arial" w:ascii="Arial" w:hAnsi="Arial"/>
          <w:szCs w:val="22"/>
        </w:rPr>
        <w:t>………………………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Τηλέφωνο (Σταθερό): </w:t>
      </w:r>
      <w:r>
        <w:rPr>
          <w:rFonts w:cs="Arial" w:ascii="Arial" w:hAnsi="Arial"/>
          <w:szCs w:val="22"/>
        </w:rPr>
        <w:t>……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Τηλέφωνο (Κινητό): </w:t>
      </w:r>
      <w:r>
        <w:rPr>
          <w:rFonts w:cs="Arial" w:ascii="Arial" w:hAnsi="Arial"/>
          <w:szCs w:val="22"/>
        </w:rPr>
        <w:t>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  <w:lang w:val="en-US"/>
        </w:rPr>
        <w:t>E</w:t>
      </w:r>
      <w:r>
        <w:rPr>
          <w:rFonts w:cs="Arial" w:ascii="Arial" w:hAnsi="Arial"/>
          <w:b/>
          <w:bCs/>
          <w:szCs w:val="22"/>
          <w:u w:val="single"/>
        </w:rPr>
        <w:t>-</w:t>
      </w:r>
      <w:r>
        <w:rPr>
          <w:rFonts w:cs="Arial" w:ascii="Arial" w:hAnsi="Arial"/>
          <w:b/>
          <w:bCs/>
          <w:szCs w:val="22"/>
          <w:u w:val="single"/>
          <w:lang w:val="en-US"/>
        </w:rPr>
        <w:t>mail</w:t>
      </w:r>
      <w:r>
        <w:rPr>
          <w:rFonts w:cs="Arial" w:ascii="Arial" w:hAnsi="Arial"/>
          <w:b/>
          <w:bCs/>
          <w:szCs w:val="22"/>
          <w:u w:val="single"/>
        </w:rPr>
        <w:t xml:space="preserve">: </w:t>
      </w:r>
      <w:r>
        <w:rPr>
          <w:rFonts w:cs="Arial" w:ascii="Arial" w:hAnsi="Arial"/>
          <w:szCs w:val="22"/>
        </w:rPr>
        <w:t>………………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ΦΜ: </w:t>
      </w:r>
      <w:r>
        <w:rPr>
          <w:rFonts w:cs="Arial" w:ascii="Arial" w:hAnsi="Arial"/>
          <w:szCs w:val="22"/>
        </w:rPr>
        <w:t>……………………………………………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ρμόδια Δ.Ο.Υ.: </w:t>
      </w:r>
      <w:r>
        <w:rPr>
          <w:rFonts w:cs="Arial" w:ascii="Arial" w:hAnsi="Arial"/>
          <w:szCs w:val="22"/>
        </w:rPr>
        <w:t>……………………………….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709" w:right="5669" w:hanging="851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szCs w:val="22"/>
          <w:u w:val="single"/>
        </w:rPr>
        <w:t>ΘΕΜΑ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b/>
          <w:bCs/>
          <w:caps/>
          <w:szCs w:val="22"/>
        </w:rPr>
        <w:t>Αίτηση Εκδήλωσης Ενδιαφέροντος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>για τη συμπλήρωση του εγκεκριμένου με τις αποφάσεις ΔΣ ΟΑΕΔ με αριθμό 4033/76/20.07.2021 και 4524/97/ 31.08.2021 καταλόγου ενδιαφερομένων για παροχή Υπηρεσιών Μηχανικού, στο πλαίσιο εφαρμογής του άρθρου 61, παρ.1, περ.β Ν.4756/2020 (ώστε "να προβαίνουν σε ηλεκτρονική καταγραφή των εμπραγμάτων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>δικαιωμάτων" της Δ.ΥΠ.Α.)</w:t>
      </w:r>
    </w:p>
    <w:p>
      <w:pPr>
        <w:pStyle w:val="Normal"/>
        <w:spacing w:lineRule="auto" w:line="360"/>
        <w:ind w:left="709" w:right="5669" w:hanging="851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                                   </w:t>
      </w:r>
      <w:r>
        <w:rPr>
          <w:rFonts w:cs="Arial" w:ascii="Arial" w:hAnsi="Arial"/>
          <w:szCs w:val="22"/>
        </w:rPr>
        <w:t>Άλιμος,      -      -2022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709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ΠΑΡΑΡΤΗΜΑ Β – υπόδειγμα αίτησ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" w:hanging="0"/>
      <w:jc w:val="right"/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21:00Z</dcterms:created>
  <dc:creator>Κων/νιδη Ιωαννης</dc:creator>
  <dc:description/>
  <cp:keywords/>
  <dc:language>en-US</dc:language>
  <cp:lastModifiedBy>Dimitra Kokkinou</cp:lastModifiedBy>
  <cp:lastPrinted>2018-05-16T12:15:00Z</cp:lastPrinted>
  <dcterms:modified xsi:type="dcterms:W3CDTF">2022-11-01T09:07:00Z</dcterms:modified>
  <cp:revision>8</cp:revision>
  <dc:subject/>
  <dc:title>Π27</dc:title>
</cp:coreProperties>
</file>